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9 - 2024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3/2024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cenianie i ewaluacja procesu edukacyj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V, sem. 1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. Wspieranie rozwoju dzieci w wieku przedszkolnym i młodszym wieku szkolnym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Andrzej Drożd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olor w:val="000000"/>
          <w:szCs w:val="24"/>
        </w:rPr>
        <w:t></w:t>
      </w:r>
      <w:r>
        <w:rPr>
          <w:rFonts w:eastAsia="MS Gothic;ＭＳ ゴシック" w:cs="MS Gothic;ＭＳ ゴシック" w:ascii="MS Gothic;ＭＳ ゴシック" w:hAnsi="MS Gothic;ＭＳ ゴシック"/>
          <w:b w:val="false"/>
          <w:color w:val="000000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egzamin, </w:t>
      </w:r>
      <w:r>
        <w:rPr>
          <w:rFonts w:cs="Corbel" w:ascii="Corbel" w:hAnsi="Corbel"/>
          <w:b w:val="false"/>
          <w:caps w:val="false"/>
          <w:smallCaps w:val="false"/>
          <w:strike/>
          <w:szCs w:val="24"/>
        </w:rPr>
        <w:t>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w zakresie procesu kształcenia oraz znajomość rozp. MEN z 8 czerwca 2009 r. dot. podstawy programowej kształcenia ogólnego oraz rozp. MEN z 7 paźdz. 2009 r. „w sprawie nadzoru pedagogicz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184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łuchaczy z  podstawami prawnymi dotyczącymi ocenienia w szkole oraz  mierzenia jakości pracy szkoły aspekcie ewaluacji zewnętrznej i autoewaluacji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edstawienie słuchaczom oceniania  oraz ewaluacji procesu kształcenia jako niezbędnej  umiejętności pedagogicznej nauczyciela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ształtowanie umiejętności proceduralnego oceniania programu kształcenia i wychowania oraz projektowania badania ewaluacyjnego nakierowanego na proces wdrażania programu w szkole.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  słuchaczy przekonania o przydatności ewaluacji w zakresie usprawniania programu wychowawczego w zakresie  kształtowania wartościowych społecznie zachowań uczniów oraz ich aktywności w sposób twórczy.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Przekonanie słuchaczy do konieczności  szeroko rozumianej współpracy w szkole i w jej środowisku jako niezbędnego elementu pracy szkoły służącego podnoszeniu jakości jej pracy, w tym w szczególności rozwojowi dzieci i uczniów.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ze odstawy teoretyczne oceniania i ewaluacji procesu edukacyjnego w przedszkolu i klasach I–III szkoły podstawowej, w tym cele, funkcje, rodzaje oceniania, proces i konsekwencje oceniania, uczestnictwo ucznia w kontroli i ocenie jego wiedzy i umiejętności, prawa i błędy w procesie oceniania; system zapewnienia jakości pracy przedszkola i szkoły, proces ewaluacji w przedszkolu i szkole oraz metody i techniki ewaluacyj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1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lanuje realizację i ocenę efektów spersonalizowanych strategii i programów kształcenia i wychowania z nastawieniem na integralny rozwój dziecka lub ucz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U.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razi przekonanie o konieczności formowania wartościowych indywidualnie i społecznie zachowań i postaw dzieci lub uczniów, w tym wobec kultury i sztuki, oraz do inspirowania dzieci lub uczniów do wyrażania swojej indywidualności w sposób twórcz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Uzasadni zalety współpracy z nauczycielami, specjalistami, w tym psychologiem, logopedą, pedagogiem, lekarzem, i rodzicami dzieci lub uczniów oraz innymi członkami społeczności przedszkolnej, szkolnej i lokalnej na rzecz dzieci lub uczniów i zapewnienia jakości pracy przedszkola lub szkoły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8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oretyczne i prawne aspekty oceniania w edukacji przedszkolnej i wczesnoszkolnej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ele, funkcje i rodzaje oceniania osiągnięć edukacyjnych dziecka (ucznia)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waluacja a ocenianie. Planowanie i projektowanie badań ewaluacyjnych w szkole nakierowanych na procesy edukacyjne i wychowawcze, w tym na stosowanie WSO w szkole.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półpraca szkoły z jej społecznym otoczeniem w zakresie realizacji zadań wychowawczych, w szczególności dotyczących kształtowania społecznych zachowań dzieci (uczniów)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</w:t>
      </w:r>
      <w:r>
        <w:rPr>
          <w:rFonts w:cs="Corbel" w:ascii="Corbel" w:hAnsi="Corbel"/>
          <w:strike/>
          <w:sz w:val="24"/>
          <w:szCs w:val="24"/>
        </w:rPr>
        <w:t xml:space="preserve">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trike/>
          <w:sz w:val="24"/>
          <w:szCs w:val="24"/>
        </w:rPr>
      </w:pPr>
      <w:r>
        <w:rPr>
          <w:rFonts w:cs="Corbel" w:ascii="Corbel" w:hAnsi="Corbel"/>
          <w:strike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ianie rozwoju ucznia w edukacji wczesnoszkolnej. Tworzenie oceny opis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struowanie  w zespole projektu ewaluacji nakierowanej na wybrane aspekty programu  kształcenia i wych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korzystywanie szkolnej ewaluacji  do budowania współpracy ze środowiskiem wewnętrznym i zewnętrznym  szkoły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ywanie procesu oceniania w inspirowania dzieci i uczniów do stosowania norm  społecznych zachowań oraz twórczego podejścia do w procesie uczenia się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ianie i ewaluacja w zapewnianiu jakości pracy przedszkola i szkoł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eastAsia="Corbel" w:cs="Corbel"/>
          <w:sz w:val="20"/>
          <w:szCs w:val="20"/>
        </w:rPr>
      </w:pPr>
      <w:r>
        <w:rPr>
          <w:rFonts w:eastAsia="Corbel" w:cs="Corbel" w:ascii="Corbel" w:hAnsi="Corbel"/>
          <w:sz w:val="20"/>
          <w:szCs w:val="20"/>
        </w:rPr>
        <w:t xml:space="preserve"> </w:t>
      </w:r>
    </w:p>
    <w:p>
      <w:pPr>
        <w:pStyle w:val="Punktygwne"/>
        <w:spacing w:before="0" w:after="0"/>
        <w:jc w:val="both"/>
        <w:rPr/>
      </w:pPr>
      <w:r>
        <w:rPr>
          <w:rFonts w:eastAsia="Corbel" w:cs="Corbel" w:ascii="Corbel" w:hAnsi="Corbel"/>
          <w:b w:val="false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Wykład: wykład problemowy,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 xml:space="preserve">Ćwiczenia: analiza tekstów z dyskusją, projekt badawczy, praca w grupach, dyskusja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jekt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yskus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tabs>
                <w:tab w:val="clear" w:pos="708"/>
                <w:tab w:val="left" w:pos="284" w:leader="none"/>
              </w:tabs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ktywność na zajęciach, zaliczenia kolokwium, napisanie projektu ewaluacji, zaliczenie egzaminu ustnego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3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studiowanie literatury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onarzewski K., </w:t>
            </w:r>
            <w:r>
              <w:rPr>
                <w:rFonts w:cs="Corbel" w:ascii="Corbel" w:hAnsi="Corbel"/>
                <w:bCs/>
                <w:i/>
                <w:iCs/>
                <w:sz w:val="24"/>
                <w:szCs w:val="24"/>
              </w:rPr>
              <w:t>Jak uprawiać badania oświatowe</w:t>
            </w:r>
            <w:r>
              <w:rPr>
                <w:rFonts w:cs="Corbel" w:ascii="Corbel" w:hAnsi="Corbel"/>
                <w:bCs/>
                <w:iCs/>
                <w:sz w:val="24"/>
                <w:szCs w:val="24"/>
              </w:rPr>
              <w:t>, WSiP Warszawa 200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>Korporowicz L</w:t>
            </w:r>
            <w:r>
              <w:rPr>
                <w:rFonts w:cs="Arial" w:ascii="Corbel" w:hAnsi="Corbel"/>
                <w:i/>
                <w:iCs/>
                <w:sz w:val="24"/>
                <w:szCs w:val="24"/>
              </w:rPr>
              <w:t>., Ewaluacja w edukacji</w:t>
            </w:r>
            <w:r>
              <w:rPr>
                <w:rFonts w:cs="Arial" w:ascii="Corbel" w:hAnsi="Corbel"/>
                <w:sz w:val="24"/>
                <w:szCs w:val="24"/>
              </w:rPr>
              <w:t>, Warszawa 199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Mizerek H., </w:t>
            </w:r>
            <w:r>
              <w:rPr>
                <w:rFonts w:cs="Arial" w:ascii="Corbel" w:hAnsi="Corbel"/>
                <w:i/>
                <w:iCs/>
                <w:sz w:val="24"/>
                <w:szCs w:val="24"/>
              </w:rPr>
              <w:t>Ewaluacja w szkole</w:t>
            </w:r>
            <w:r>
              <w:rPr>
                <w:rFonts w:cs="Arial" w:ascii="Corbel" w:hAnsi="Corbel"/>
                <w:sz w:val="24"/>
                <w:szCs w:val="24"/>
              </w:rPr>
              <w:t>, Olsztyn 1997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ołwińska -.Królikowska E., Autoewluacja w szkole, CODN, Warszawa 2002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zurkiewicz G., Jak być jeszcze lepszym? Ewaluacja w edukacji, UJ, Kraków,201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Niemierko.B., Ocenianie szkolne bez tajemnic,WSiP W-wa 2002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. Racinowski,  Problemy oceny szkolnej, PZWS W_wa 1966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. Stróżyński, Zasady oceniania wewnątrzszkolnego, Wyd. Nauczycielskie, Jelenia Góra, 1999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Bonstingl J. J., Szkoły jakości, CODN W-wa, 2001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Komorowska E, </w:t>
            </w:r>
            <w:r>
              <w:rPr>
                <w:rFonts w:cs="Arial" w:ascii="Corbel" w:hAnsi="Corbel"/>
                <w:i/>
                <w:iCs/>
                <w:sz w:val="24"/>
                <w:szCs w:val="24"/>
              </w:rPr>
              <w:t>Konstrukcja, realizacja i ewaluacja programu nauczania</w:t>
            </w:r>
            <w:r>
              <w:rPr>
                <w:rFonts w:cs="Arial" w:ascii="Corbel" w:hAnsi="Corbel"/>
                <w:sz w:val="24"/>
                <w:szCs w:val="24"/>
              </w:rPr>
              <w:t>. IBE Warszawa 1995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Nachimas D., Frankfort –Nachimas C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 xml:space="preserve">Metody badawcze w naukach społecznych, </w:t>
            </w:r>
            <w:r>
              <w:rPr>
                <w:rFonts w:cs="Corbel" w:ascii="Corbel" w:hAnsi="Corbel"/>
                <w:sz w:val="24"/>
                <w:szCs w:val="24"/>
              </w:rPr>
              <w:t>Poznań 2001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Niemierko B., Pomiar sprawdzający w dydaktyce. Teoria i zastosowania. PWN, W-wa 1990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sz w:val="24"/>
                <w:szCs w:val="24"/>
              </w:rPr>
              <w:t>K. Stróżyński, M. Giermakowski, Jak oceniać?, Wyd Nauczycielskie, . Jelenia Góra 1999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9:13:00Z</dcterms:created>
  <dc:creator>wsp</dc:creator>
  <dc:description/>
  <cp:keywords/>
  <dc:language>en-US</dc:language>
  <cp:lastModifiedBy>user</cp:lastModifiedBy>
  <dcterms:modified xsi:type="dcterms:W3CDTF">2021-01-21T11:16:00Z</dcterms:modified>
  <cp:revision>13</cp:revision>
  <dc:subject/>
  <dc:title/>
</cp:coreProperties>
</file>